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bCs/>
          <w:szCs w:val="28"/>
        </w:rPr>
        <w:t>Załącznik nr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(projek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</w:rPr>
        <w:t>…………………</w:t>
      </w:r>
      <w:r>
        <w:rPr/>
        <w:t xml:space="preserve"> w Wolanowie pomiędzy  Gminą Wolanów z siedzibą w </w:t>
      </w:r>
    </w:p>
    <w:p>
      <w:pPr>
        <w:pStyle w:val="Normal"/>
        <w:jc w:val="both"/>
        <w:rPr/>
      </w:pPr>
      <w:r>
        <w:rPr/>
        <w:t>Wolanowie, ul. Radomska 20, zwanym w dalszej części umowy „ Zamawiającym”, reprezentowaną przez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 Wójta Gminy – mgr  inż. Adama Gibał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</w:t>
      </w:r>
      <w:r>
        <w:rPr>
          <w:b/>
        </w:rPr>
        <w:t xml:space="preserve"> ……………………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drugiej strony , zwaną w dalszej części umowy „ Wykonawcą”,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 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arto umowę o następującej treści: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Na podstawie przeprowadzonego przetargu nieograniczonego z dnia  ………………………</w:t>
      </w:r>
    </w:p>
    <w:p>
      <w:pPr>
        <w:pStyle w:val="Normal"/>
        <w:rPr/>
      </w:pPr>
      <w:r>
        <w:rPr/>
        <w:t xml:space="preserve">   </w:t>
      </w:r>
      <w:r>
        <w:rPr/>
        <w:t>Zamawiający zleca, a Wykonawca przyjmuje wykonanie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lektywna zbiórka odpadów z terenu Gminy Wolanów  w systemie workowym  od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eszkańców gmin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 jednostek administrowanych przez gminę (wg potrzeb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Urząd Gminy Wolanów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Zespół Szkół Ogólnokształcących w Wolanowi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ubliczna Szkoła Podstawowa w Sławni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ubliczna Szkoła Podstawowa w Bieniędzicach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ubliczna Szkoła Podstawowa w Mniszku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ubliczna Szkoła Podstawowa w Młodocin Większy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udynki Komunalne ul. Opoczyńska w Wolanowi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udynki Komunalne ul. Rynek  w Wolanowi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bieranie 2 razy w roku opakowań po środkach ochrony roślin z gospodarstw rolnych /czerwony worek/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biórka odpadów po zakończeniu akcji p.n. „Sprzątanie Świata”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dbieranie 2 razy w roku(kwiecień, październik) odpadów wielkogabarytowych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próżnianie zbiorników na stłuczkę szklaną na terenie gminy (ok.30 sztuk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1 raz w miesiącu </w:t>
      </w:r>
      <w:r>
        <w:rPr/>
        <w:t>bezpośrednio odbiór z gospodarstw wyselekcjonowanych odpadów 5 worki tj. / szkło, makulatura, plastik, złom/, wraz z ich  zagospodarowaniem przez Odbiorcę zgodnie z ustawą z dnia 13 września 1996r. o utrzymaniu czystości i porządku w gminach / Dz. U. Nr 132, poz. 622 z późn. zm. / ustawy o odpadach z dnia 24.04.2001r./Dz.U. Nr 62, poz. 628 z późn. zm./ oraz ustawy  z dnia 11.05.2001r. o opakowaniach i odpadach opakowaniowych /Dz.U. Nr 63, poz. 638 z późn. zm./.</w:t>
      </w:r>
    </w:p>
    <w:p>
      <w:pPr>
        <w:pStyle w:val="Normal"/>
        <w:ind w:left="360" w:hanging="0"/>
        <w:rPr/>
      </w:pPr>
      <w:r>
        <w:rPr>
          <w:b/>
        </w:rPr>
        <w:t>1 raz w miesiącu</w:t>
      </w:r>
      <w:r>
        <w:rPr/>
        <w:t xml:space="preserve"> zabezpieczenie worków dla 1750 gospodarstw  wg. następującej kolorystyk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) niebieski – złom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) biały- makulatura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) zielony- szkło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) żółty-tworzywa sztucz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) czarny worek – odpady bytowe</w:t>
      </w:r>
    </w:p>
    <w:p>
      <w:pPr>
        <w:pStyle w:val="Normal"/>
        <w:rPr/>
      </w:pPr>
      <w:r>
        <w:rPr/>
        <w:t xml:space="preserve">      </w:t>
      </w:r>
      <w:r>
        <w:rPr/>
        <w:t>pojemność worka 120 l w każdym kolorze.</w:t>
      </w:r>
    </w:p>
    <w:p>
      <w:pPr>
        <w:pStyle w:val="Normal"/>
        <w:ind w:left="360" w:hanging="0"/>
        <w:rPr/>
      </w:pPr>
      <w:r>
        <w:rPr/>
        <w:t>Przed rozpoczęciem odbioru wyselekcjonowanych odpadów opakowaniowych Wykonawca dostarczy harmonogram zbiórki tych odpadów do poszczególnych gospodarstw na terenie gminy, odbiór odbywać się będzie zgodnie z harmonogramem.</w:t>
      </w:r>
    </w:p>
    <w:p>
      <w:pPr>
        <w:pStyle w:val="Normal"/>
        <w:ind w:left="360" w:hanging="0"/>
        <w:rPr/>
      </w:pPr>
      <w:r>
        <w:rPr/>
        <w:t>Obowiązkiem wykonawcy będzie zaopatrzenie mieszkańców gminy oraz jednostki będące pod zarządem gminy w worki z nadruki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posób postępowania z poszczególnymi rodzajami odpadów komunalnych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odpady  po segregacji z gospodarstwach domowych należy przekazywać celem składowania na Gminne Składowisko Odpadów Komunalnych w Bieniędzicach, (do czasu zamknięcia składowiska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odbieranie  wszystkich selektywnie zebranych odpadów komunalnych podlegających utylizacji lub recyklingowi i przekazywanie ich do przedsiębiorstw zajmujących się unieszkodliwianiem , z którymi Firma ma podpisaną stosowną umowę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Czas trwania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31 grudzień 2007 roku</w:t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Wynagrodzenie za wykonanie usługi określonej w § 1 wyniesie brutto miesięcznie /wraz z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podatkiem VAT/: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</w:t>
      </w:r>
      <w:r>
        <w:rPr/>
        <w:t>brutto:  ………………………PLN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/ słownie: </w:t>
      </w:r>
      <w:r>
        <w:rPr>
          <w:b/>
        </w:rPr>
        <w:t>…………………………………………………………………..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2.Ustalone niniejsze wynagrodzenie nie może ulec zmianie w stosunku do usługi określonej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 § 1.</w:t>
      </w:r>
    </w:p>
    <w:p>
      <w:pPr>
        <w:pStyle w:val="Normal"/>
        <w:ind w:left="360" w:hanging="0"/>
        <w:rPr/>
      </w:pPr>
      <w:r>
        <w:rPr/>
        <w:t xml:space="preserve">3.Strony ustalają, że nawet w przypadku czynników obiektywnych powodujących wzrost kosztu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usługi po stronie Wykonawcy cena usługi nie ulegnie zmia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Okres wypowiedzenia umowy -  1 miesią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Rozliczenie odbywać się będzie jeden raz w miesiącu na podstawie faktury składanej do Urzędu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Gminy po terminie wykonania usługi wynikającej z harmonogramu .Faktura płatna w terminie 14 dni od daty jej wpływu do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 4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Wykonawca wykona zamówienie samodzielnie lub przy współpracy z niżej wymienionymi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podwykonawcami - ……………………………….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Zmiana podwykonawcy ustalonego w ofercie – umowie lub podzlecenie usługi innym</w:t>
      </w:r>
    </w:p>
    <w:p>
      <w:pPr>
        <w:pStyle w:val="Normal"/>
        <w:ind w:left="180" w:hanging="180"/>
        <w:jc w:val="both"/>
        <w:rPr/>
      </w:pPr>
      <w:r>
        <w:rPr/>
        <w:t xml:space="preserve">         </w:t>
      </w:r>
      <w:r>
        <w:rPr/>
        <w:t>podwykonawcom wymaga zgody Zamawiającego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 xml:space="preserve">2. Wykonawca odpowiada za działania i zaniechania podmiotów, z których pomocą zobowiązanie </w:t>
      </w:r>
    </w:p>
    <w:p>
      <w:pPr>
        <w:pStyle w:val="Normal"/>
        <w:ind w:left="180" w:hanging="180"/>
        <w:jc w:val="both"/>
        <w:rPr/>
      </w:pPr>
      <w:r>
        <w:rPr/>
        <w:t xml:space="preserve">         </w:t>
      </w:r>
      <w:r>
        <w:rPr/>
        <w:t>wykonuje, jak również podmiotów, którym wykonanie zobowiązania powierza, jak za działanie</w:t>
      </w:r>
    </w:p>
    <w:p>
      <w:pPr>
        <w:pStyle w:val="Normal"/>
        <w:ind w:left="180" w:hanging="180"/>
        <w:jc w:val="both"/>
        <w:rPr/>
      </w:pPr>
      <w:r>
        <w:rPr/>
        <w:t xml:space="preserve">         </w:t>
      </w:r>
      <w:r>
        <w:rPr/>
        <w:t>lub zaniechanie.</w:t>
      </w:r>
      <w:r>
        <w:rPr>
          <w:b/>
        </w:rPr>
        <w:t xml:space="preserve">    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3. Wykonawca ureguluje wynagrodzenie podwykonawcom w terminie nie później niż do 7 dni po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terminie wykonania usługi wynikającej z harmonogramu w danym miesiącu. Dokumenty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uregulowania wynagrodzenia przedstawi Zamawiającemu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§  5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  </w:t>
      </w:r>
      <w:r>
        <w:rPr/>
        <w:t>Wykonawca zapłaci kary umowne Zamawiającemu za zwłokę w wykonaniu zamówienia w wysokości 0,5% wynagrodzenia umownego za każdy dzień zwłoki, licząc od umownego terminu jej wykon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 uregulowanych niniejszą umową będą stosowane ustalenia podane w Specyfikacji Istotnych Warunków Zamówienia dotyczącej przedmiotu umowy, przepisy ustawy z dnia 29.01.2004r. Prawo zamówień publicznych ( Dz. U. z 2004r. Nr 19, poz. 177 z późn. zm.) oraz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treści niniejszej umowy wymagają zachowania formy pisemnej pod rygorem nieważnośc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ierzytelności z tytułu niniejszej umowy nie mogą być przedmiotem przelewu na rzecz osób trzec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mowę sporządzono w 3 jednobrzmiących egzemplarzach, z czego jeden egz. otrzymuje Wykonawca,  pozostałe  2 egz. pozostają u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ACY:                                                                                                 WYKONAWCA: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9:38:00Z</dcterms:created>
  <dc:creator>Optimus</dc:creator>
  <dc:description/>
  <dc:language>en-US</dc:language>
  <cp:lastModifiedBy>xxx</cp:lastModifiedBy>
  <cp:lastPrinted>2007-02-07T09:14:00Z</cp:lastPrinted>
  <dcterms:modified xsi:type="dcterms:W3CDTF">2007-02-07T08:22:00Z</dcterms:modified>
  <cp:revision>48</cp:revision>
  <dc:subject/>
  <dc:title>                                    Umowa nr ……</dc:title>
</cp:coreProperties>
</file>